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108825" cy="6718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8920" cy="6718320"/>
                          <a:chOff x="0" y="0"/>
                          <a:chExt cx="7108920" cy="6718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57760" y="0"/>
                            <a:ext cx="6683400" cy="65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15160" y="2514600"/>
                            <a:ext cx="2629080" cy="21711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342360"/>
                            <a:ext cx="1714680" cy="2400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06400">
                            <a:off x="4258440" y="1942560"/>
                            <a:ext cx="2628360" cy="170892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4800">
                            <a:off x="3896640" y="4288320"/>
                            <a:ext cx="2629080" cy="15685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99800">
                            <a:off x="717120" y="4455000"/>
                            <a:ext cx="2510640" cy="160092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92600">
                            <a:off x="257400" y="1943280"/>
                            <a:ext cx="2435400" cy="1702440"/>
                          </a:xfrm>
                          <a:prstGeom prst="ellips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6840" y="1143000"/>
                            <a:ext cx="1371600" cy="9129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aching Strategi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5440" y="319968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oa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5640" y="2284560"/>
                            <a:ext cx="1827360" cy="7995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ecking for Understand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6320" y="4572000"/>
                            <a:ext cx="1141200" cy="7988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uided Pract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6640" y="4799160"/>
                            <a:ext cx="1371600" cy="91368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dependent Pract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239976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row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20.25pt;margin-top:0pt;width:526.3pt;height:513.1pt" coordorigin="405,0" coordsize="10526,10262">
                <v:rect id="shape_0" stroked="f" o:allowincell="f" style="position:absolute;left:406;top:0;width:10524;height:102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yellow" stroked="t" o:allowincell="f" style="position:absolute;left:3646;top:3960;width:4139;height:3418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red" stroked="t" o:allowincell="f" style="position:absolute;left:4186;top:539;width:2699;height:3780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fuchsia" stroked="t" o:allowincell="f" style="position:absolute;left:6706;top:3059;width:4138;height:2690;mso-wrap-style:none;v-text-anchor:middle;rotation:338;mso-position-horizontal-relative:char">
                  <v:fill o:detectmouseclick="t" type="solid" color2="lime"/>
                  <v:stroke color="black" weight="9360" joinstyle="miter" endcap="flat"/>
                  <w10:wrap type="none"/>
                </v:oval>
                <v:oval id="shape_0" fillcolor="blue" stroked="t" o:allowincell="f" style="position:absolute;left:6136;top:6753;width:4139;height:2469;mso-wrap-style:none;v-text-anchor:middle;rotation:32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#ff6600" stroked="t" o:allowincell="f" style="position:absolute;left:1129;top:7016;width:3953;height:2520;mso-wrap-style:none;v-text-anchor:middle;rotation:313;mso-position-horizontal-relative:char">
                  <v:fill o:detectmouseclick="t" type="solid" color2="#0099ff"/>
                  <v:stroke color="black" weight="9360" joinstyle="miter" endcap="flat"/>
                  <w10:wrap type="none"/>
                </v:oval>
                <v:oval id="shape_0" fillcolor="green" stroked="t" o:allowincell="f" style="position:absolute;left:405;top:3060;width:3834;height:2680;mso-wrap-style:none;v-text-anchor:middle;rotation:28;mso-position-horizontal-relative:char">
                  <v:fill o:detectmouseclick="t" type="solid" color2="#ff7fff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red" stroked="t" o:allowincell="f" style="position:absolute;left:4546;top:1800;width:2159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aching Strategies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4906;top:5039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oal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7426;top:3598;width:2877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ecking for Understanding</w:t>
                        </w:r>
                      </w:p>
                    </w:txbxContent>
                  </v:textbox>
                  <v:fill o:detectmouseclick="t" type="solid" color2="lime"/>
                  <v:stroke color="black" weight="9360" joinstyle="miter" endcap="flat"/>
                  <w10:wrap type="none"/>
                </v:shape>
                <v:shape id="shape_0" fillcolor="blue" stroked="t" o:allowincell="f" style="position:absolute;left:7065;top:7200;width:1796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uided Practice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2026;top:7558;width:215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dependent Practice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green" stroked="t" o:allowincell="f" style="position:absolute;left:1126;top:3779;width:21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rowth</w:t>
                        </w:r>
                      </w:p>
                    </w:txbxContent>
                  </v:textbox>
                  <v:fill o:detectmouseclick="t" type="solid" color2="#ff7f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45" w:leader="none"/>
        </w:tabs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4:30:00Z</dcterms:created>
  <dc:creator>rsirekis</dc:creator>
  <dc:description/>
  <cp:keywords/>
  <dc:language>en-US</dc:language>
  <cp:lastModifiedBy>rsirekis</cp:lastModifiedBy>
  <dcterms:modified xsi:type="dcterms:W3CDTF">2010-12-06T14:45:00Z</dcterms:modified>
  <cp:revision>1</cp:revision>
  <dc:subject/>
  <dc:title> </dc:title>
</cp:coreProperties>
</file>